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R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an electronic rose smells as sw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Jabberwoc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9 Edmondson Ave.                            Voice: (410) 945-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. 21229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  Jabberwoc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r love-sick users can send a sweetheart a bouquet of ros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-wells, birthdays, weddings all go well with electronic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per arrangement configurable.  To show true love,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n't hesitate to pay 10,000 credits for top-of-th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flowers.  The optional "card" lets him wax eloqu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heart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allow you to display user's birthdays to every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birthday greeting on thier birthday, and even po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sen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BBS v6.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Flowershop send $99 to Jabberwock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19 Edmonson Ave.        (410) 945-4845 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timore, MD. 21229      (301) 498-618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lowershop disk into your A: driv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NF you ca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redit consumpti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 credit exempt users to be charged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non-live users send flow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ally users may attach a 1-line message 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livery. You can set a charge for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 all deliveries to go to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ould like to keep a record of who sent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nd for how much, set the FLWLOG option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record to your hard drive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deliveries are made to a person's e-mail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essage to appear on the topic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Auxilary topic lince for flowers se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will read * SPECIAL DELIVERY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don't want to display the day a user was bo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delete the portion of the message "born on %s 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DAYDETL CNF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flower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Majorbb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5/93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dified the credits charges to be less per arran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ation code added to allow dem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t some colors in th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dded keys for who could send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20/94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NF option to force all deliveries to e-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x bug that displayed &lt;invalid pointer&gt;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anything in birthd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95  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erminal mode version for worl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25/96   Release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ow credit charge even to credit exemp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uldn't send flowers to users who's IDs started with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ulti-card birthday bug. people were getting a zill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in their mailbox.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n't allow delivery of images to users i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images look wacky to those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